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:4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ULATION AND MODELLING</w:t>
      </w:r>
    </w:p>
    <w:p>
      <w:pPr>
        <w:pStyle w:val="Normal"/>
        <w:jc w:val="center"/>
        <w:rPr/>
      </w:pPr>
      <w:r>
        <w:rPr>
          <w:b/>
        </w:rPr>
        <w:t>(common to Computer Science and Engineering, Mechatronics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following with an example:  System, Entity, Attribute, Activity, State of  the system.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fferentiate between stochastic and deterministic system activitie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advantages and disadvantages of simulation?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any two application areas of simulation syste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called stochastic variables?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iscrete and continuous probability function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important measure of probability func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Relate the use of LISP in Dynamic allocation of a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 component has an exponential time to failure distribution with mean of 10,000 hours.</w:t>
        <w:tab/>
        <w:tab/>
      </w:r>
    </w:p>
    <w:p>
      <w:pPr>
        <w:pStyle w:val="Normal"/>
        <w:ind w:left="720" w:hanging="0"/>
        <w:jc w:val="both"/>
        <w:rPr/>
      </w:pPr>
      <w:r>
        <w:rPr/>
        <w:t>a) The component has already been in operation of its mean life. When is the         probability that it will fail by 15,000 hours?</w:t>
      </w:r>
    </w:p>
    <w:p>
      <w:pPr>
        <w:pStyle w:val="Normal"/>
        <w:ind w:left="720" w:hanging="0"/>
        <w:jc w:val="both"/>
        <w:rPr/>
      </w:pPr>
      <w:r>
        <w:rPr/>
        <w:t>b) At 15,000 hours, the component is still in operation. What is the probability     that it will operate for another 5000 hour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Explain the two basic methods of updating clock time. Explain their roles in discrete system simulation.</w:t>
      </w:r>
    </w:p>
    <w:p>
      <w:pPr>
        <w:pStyle w:val="Normal"/>
        <w:ind w:left="720" w:hanging="540"/>
        <w:rPr/>
      </w:pPr>
      <w:r>
        <w:rPr/>
        <w:t>b)</w:t>
        <w:tab/>
        <w:t>Explain significant event simulation representing the passage of time in simul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>7.a)</w:t>
        <w:tab/>
        <w:t>Write a GPSS program keeping the following blocks through a suitable case situation</w:t>
      </w:r>
    </w:p>
    <w:p>
      <w:pPr>
        <w:pStyle w:val="Normal"/>
        <w:ind w:left="720" w:hanging="0"/>
        <w:jc w:val="both"/>
        <w:rPr>
          <w:szCs w:val="20"/>
        </w:rPr>
      </w:pPr>
      <w:r>
        <w:rPr/>
        <w:t>(i) GENERATE</w:t>
        <w:tab/>
        <w:t xml:space="preserve">(ii)  ADVANCE </w:t>
        <w:tab/>
        <w:t>(iii)  ASSIGN</w:t>
        <w:tab/>
        <w:t xml:space="preserve">      (iv) PRIORITY.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 xml:space="preserve">b) </w:t>
        <w:tab/>
        <w:t>Describe the capabilities of GENERATE, ADVANCE blocks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8.a)</w:t>
        <w:tab/>
        <w:t>What is an entity? What are different types of entities of a simulation system.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b)</w:t>
        <w:tab/>
        <w:t>Compare and contrast the differences between permanent and temporary entitie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4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ULATION AND MODELL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Mechatronics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Discuss in detail the different types of simulation models.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examples of discrete and continuous System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fine system simul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important techniques used in simulation.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540"/>
        <w:jc w:val="both"/>
        <w:rPr/>
      </w:pPr>
      <w:r>
        <w:rPr/>
        <w:t>What are the different types of system simulation? Explain each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Give the difference between simulation and analytical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are important methods for generating random numbers?  Explain rejection method and inverse transformation method.  What are the differences between the above two method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ypes of simulations with respect to continuous d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Suppose a random variable x has the following distribution function : </w:t>
        <w:tab/>
        <w:tab/>
      </w:r>
    </w:p>
    <w:p>
      <w:pPr>
        <w:pStyle w:val="Normal"/>
        <w:ind w:firstLine="720"/>
        <w:jc w:val="both"/>
        <w:rPr/>
      </w:pPr>
      <w:r>
        <w:rPr/>
        <w:tab/>
        <w:t>x</w:t>
        <w:tab/>
        <w:t>2</w:t>
        <w:tab/>
        <w:t>5</w:t>
        <w:tab/>
        <w:t>7</w:t>
        <w:tab/>
        <w:t>9</w:t>
        <w:tab/>
        <w:t>10</w:t>
      </w:r>
    </w:p>
    <w:p>
      <w:pPr>
        <w:pStyle w:val="Normal"/>
        <w:ind w:firstLine="720"/>
        <w:jc w:val="both"/>
        <w:rPr/>
      </w:pPr>
      <w:r>
        <w:rPr/>
        <w:tab/>
        <w:t>f(x)</w:t>
        <w:tab/>
        <w:t>0.2</w:t>
        <w:tab/>
        <w:t>0.2</w:t>
        <w:tab/>
        <w:t>0.2</w:t>
        <w:tab/>
        <w:t>0.3</w:t>
        <w:tab/>
        <w:t>0.1</w:t>
      </w:r>
    </w:p>
    <w:p>
      <w:pPr>
        <w:pStyle w:val="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ab/>
        <w:t>a) Plot the cumulative distribution of x.</w:t>
      </w:r>
    </w:p>
    <w:p>
      <w:pPr>
        <w:pStyle w:val="Normal"/>
        <w:jc w:val="both"/>
        <w:rPr/>
      </w:pPr>
      <w:r>
        <w:rPr/>
        <w:tab/>
        <w:t>b) What value of x corresponds to the uniform variate on the interval [0, 1], 0.68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exogenous arrivals and endogenous events of a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ir importance and their use in bootstrapping techniqu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program monitors and their use in discrete system sim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7.a)</w:t>
        <w:tab/>
        <w:t>List and explain the blocks which are used for gathering statistics.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b)</w:t>
        <w:tab/>
        <w:t>Write a GPSS program with the following blocks through a case situation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/>
        <w:t>TABULATE , TRANSFER, RELEASE, STORAG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8.</w:t>
        <w:tab/>
        <w:t>What is list processing? Explain how the lists are handled in SIMSCRIP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@@@@@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4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MULATION AND MODELL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Mechatronics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fine  a system model.</w:t>
        <w:tab/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about the subtasks involved in deriving a model of the system with an example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Briefly explain the different types of mod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Monte Carlo method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distributed lag and Cobweb models and explain e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the purpose of using congruence method?  How to generate random numbers by using this method?</w:t>
        <w:tab/>
        <w:tab/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types of congruence methods? Explain multiplicative congruence method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How random numbers are used to generate sequences of numbers from discrete distrib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stimate the effect of design alternatives for a continuous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rrivals at a Bank teller’s cage are poisson distributed at the rate of 1.2 per second.</w:t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>a) What is the probability of zero arrivals in the next minute?</w:t>
      </w:r>
    </w:p>
    <w:p>
      <w:pPr>
        <w:pStyle w:val="Normal"/>
        <w:ind w:left="720" w:hanging="720"/>
        <w:jc w:val="both"/>
        <w:rPr/>
      </w:pPr>
      <w:r>
        <w:rPr/>
        <w:tab/>
        <w:t>b) What is the probability of zero arrivals in the next two minut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system image and simulation algorithm.  Explain their role in simulation programming task with a suitable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ive steps needed to be repeatedly executed to carrying out the simulation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>7.a)</w:t>
        <w:tab/>
        <w:t>Describe the functional capabilities of TERMINATE,TRANSFER blocks with the help of a suitable case situation.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List and explain the facilities and storages blocks of GPSS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hanging="720"/>
        <w:jc w:val="both"/>
        <w:rPr>
          <w:szCs w:val="20"/>
        </w:rPr>
      </w:pPr>
      <w:r>
        <w:rPr/>
        <w:t xml:space="preserve">What are simultaneous events? How are they represented? Explain with the help of an illustrative case situation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4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MULATION AND MODELL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omputer Science and Engineering, Mechatronics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What are the major segments used in corporate model? Explain each segment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different types of system study?  Explain e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numerical computation technique for continuous and discrete model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analog computers?  What are the advantages by using Analog computers in simulation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pseudo random numbers.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What are the properties of random numbers?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monte carlo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cuss the state and event driven models of continuous da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rrival of processes at a server are Poisson distributed at the rate of 2 processes per second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What is the probability of zero process arrivals in the next minute?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What is the probability of zero process arrivals in the next two minut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counters and summary statistics used in simulation studi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common method of summing the squares while computing the standard deviation.</w:t>
      </w:r>
    </w:p>
    <w:p>
      <w:pPr>
        <w:pStyle w:val="Normal"/>
        <w:ind w:left="720" w:hanging="540"/>
        <w:jc w:val="both"/>
        <w:rPr/>
      </w:pPr>
      <w:r>
        <w:rPr/>
        <w:t>c)</w:t>
        <w:tab/>
        <w:t>Under what circumstances double precision calculations are needed while sim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>7.a)</w:t>
        <w:tab/>
        <w:t>Describe the functional capabilities of RELEASE, SEIZE, ENTER, LEAVE block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GPSS program using  the following blocks with the help of a case situation: STORAGE,ENTER, LEAVE,GENER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are conditional events? How are they represented? Explain with the help of an illustrative case Situation.</w:t>
      </w:r>
    </w:p>
    <w:p>
      <w:pPr>
        <w:pStyle w:val="Normal"/>
        <w:ind w:left="720" w:hanging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1:12:00Z</dcterms:created>
  <dc:creator>uedep1</dc:creator>
  <dc:description/>
  <dc:language>en-US</dc:language>
  <cp:lastModifiedBy>DE</cp:lastModifiedBy>
  <dcterms:modified xsi:type="dcterms:W3CDTF">2003-03-29T07:39:00Z</dcterms:modified>
  <cp:revision>20</cp:revision>
  <dc:subject/>
  <dc:title/>
</cp:coreProperties>
</file>